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624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房屋建筑工程控制价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预算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)</w:t>
      </w:r>
      <w:r>
        <w:rPr>
          <w:rFonts w:ascii="宋体" w:hAnsi="宋体" w:cs="宋体"/>
          <w:b/>
          <w:bCs/>
          <w:sz w:val="32"/>
          <w:szCs w:val="32"/>
        </w:rPr>
        <w:t>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（全称）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年明德楼楼梯间扶手及消防管油漆粉刷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、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福建省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栏杆及消防管刷漆、木门刷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装饰情况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混凝土情况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二、编制范围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明德楼楼梯间扶手及消防管油漆粉刷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工程量确认函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栏杆及消防管刷漆、木门刷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24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三、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明德楼楼梯间扶手及消防管油漆粉刷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工程量确认函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栏杆及消防管刷漆、木门刷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（招标文件编制单位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，招标文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 各专业工程工程量计算规范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福建省实施细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FJYD-301-2017~311-2017)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及现行补充或调整文件（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及现行补充或调整文件（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元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福州市城乡建设局关于发布福州市建设工程综合人工费指数的通知（榕建价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号）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1.207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Heading2"/>
              <w:shd w:fill="FFFFFF" w:val="clear"/>
              <w:spacing w:lineRule="atLeast" w:line="570" w:before="0" w:after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执行《福建省房屋建筑和市政基础设施工程施工机械台班费用定额》（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版）（闽建筑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[2022]1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州建设工程造价管理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月）福州市综合信息价、市场询价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四、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9%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02" w:leader="none"/>
              </w:tabs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施工方法与措施（仅供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（承包人）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（承包人）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行确定方案，自主报价）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;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54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六、材料设备品牌</w:t>
            </w:r>
          </w:p>
          <w:p>
            <w:pPr>
              <w:pStyle w:val="Normal"/>
              <w:widowControl/>
              <w:ind w:first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040" w:type="dxa"/>
              <w:jc w:val="left"/>
              <w:tblInd w:w="5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880"/>
              <w:gridCol w:w="1470"/>
              <w:gridCol w:w="940"/>
              <w:gridCol w:w="800"/>
              <w:gridCol w:w="850"/>
              <w:gridCol w:w="820"/>
              <w:gridCol w:w="870"/>
              <w:gridCol w:w="790"/>
            </w:tblGrid>
            <w:tr>
              <w:trPr>
                <w:trHeight w:val="586" w:hRule="atLeast"/>
              </w:trPr>
              <w:tc>
                <w:tcPr>
                  <w:tcW w:w="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材料设备名称</w:t>
                  </w:r>
                </w:p>
              </w:tc>
              <w:tc>
                <w:tcPr>
                  <w:tcW w:w="14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规格、型号、技术参数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质量等级</w:t>
                  </w:r>
                </w:p>
              </w:tc>
              <w:tc>
                <w:tcPr>
                  <w:tcW w:w="2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56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8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2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七、甲供材料一览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1762"/>
              <w:gridCol w:w="1660"/>
              <w:gridCol w:w="1090"/>
              <w:gridCol w:w="1450"/>
              <w:gridCol w:w="1250"/>
            </w:tblGrid>
            <w:tr>
              <w:trPr>
                <w:trHeight w:val="811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firstLine="560"/>
                    <w:jc w:val="left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2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八、招标控制价中采用市场询价的材料设备：</w:t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 </w:t>
            </w:r>
          </w:p>
          <w:p>
            <w:pPr>
              <w:pStyle w:val="Normal"/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本项目补充的工程量清单</w:t>
            </w:r>
          </w:p>
          <w:tbl>
            <w:tblPr>
              <w:tblW w:w="847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1100"/>
              <w:gridCol w:w="1773"/>
              <w:gridCol w:w="1273"/>
              <w:gridCol w:w="741"/>
              <w:gridCol w:w="1482"/>
              <w:gridCol w:w="1359"/>
            </w:tblGrid>
            <w:tr>
              <w:trPr>
                <w:trHeight w:val="732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仿宋"/>
                      <w:b/>
                      <w:b/>
                      <w:bCs w:val="false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十、其他需要的说明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、根据业主提供的工程量确认单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扶手及消防管原有油漆饰面打磨、清除、除锈工程量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38m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计取，结算按实调整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业主提供的工程量确认单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栏杆及消防管金属面油漆做法按红丹防锈漆一遍、调和漆两遍、醇酸磁漆一遍计取；工程量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38m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计取，结算按实调整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业主提供的工程量确认单，木门油漆做法按单层木门 熟桐油、底油、生漆二遍计取；木门双面刷油工程量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3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结算按实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、根据业主提供的工程量确认单，木门原有油漆饰面打磨、清除、除锈等工程量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3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结算按实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hanging="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、根据业主提供的工程量确认单，地面成品保护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60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结算按实调整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sz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sz w:val="24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08:00Z</dcterms:created>
  <dc:creator>hk</dc:creator>
  <dc:description/>
  <dc:language>en-US</dc:language>
  <cp:lastModifiedBy>秀儿 </cp:lastModifiedBy>
  <cp:lastPrinted>2019-02-27T10:08:00Z</cp:lastPrinted>
  <dcterms:modified xsi:type="dcterms:W3CDTF">2026-01-04T07:33:57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73BD484354B64B3C8A2CA1FE2E75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Y0ZGQwNDlmNWJlZmFhYjhjYTNmNmM3ZDBhN2IxMTQiLCJ1c2VySWQiOiI1MzU1OTQzMTAifQ==</vt:lpwstr>
  </property>
  <property fmtid="{D5CDD505-2E9C-101B-9397-08002B2CF9AE}" pid="5" name="commondata">
    <vt:lpwstr>commondata</vt:lpwstr>
  </property>
</Properties>
</file>